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1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dopuni Zakona o društvima za osiguranj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Prijedlog zakona o dopuni Zakona o društvima za osiguranje -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dam Šukalo, zamjenik predsjednika, te Vanja Bajić, Darko Banjac, Zorica Kuzmanović Vasilić, Vukota Govedarica, Neno Dobrijev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 Branislav Borenović, predsjednik Odbora i Dušica Savić, član.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jela je Snježana Rudić, predstavnik Ministarstva finans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zakona "djelimično usklađen" s aspekta usklađenosti sa pravnom tekovinom Evropske unije, te da isti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Adam Šukalo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zastupanju u osiguranju i posredovanju u osiguranju i reosiguran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Prijedlog zakona o zastupanju u osiguranju i posredovanju u osiguranju i reosiguran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dam Šukalo, zamjenik predsjednika, te Vanja Bajić, Darko Banjac, Zorica Kuzmanović Vasilić, Vukota Govedarica, Neno Dobrijev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 Branislav Borenović, predsjednik Odbora i Dušica Savić, član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jela je Snježana Rudić, predstavnik Ministarstva finans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zakona "djelimično usklađen" s aspekta usklađenosti sa pravnom tekovinom Evropske unije, te da isti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Adam Šukalo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3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prevozu u drumskom saobraćaj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Prijedlog zakona o prevozu u drumskom saobraća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dam Šukalo, zamjenik predsjednika, te Vanja Bajić, Darko Banjac, Zorica Kuzmanović Vasilić, Vukota Govedarica, Neno Dobrijević, Srđan Mazalica i Dušica Sav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an je bio Branislav Borenović, predsjednik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jela je Nataša Kostić, predstavnik Ministarstva saobraćaja i vez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zakona "usklađen" s aspekta usklađenosti sa pravnom tekovinom Evropske unije, te da isti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Adam Šukalo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4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opštoj bezbjednosti proizvod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Prijedlog zakona o opštoj bezbjednosti proizvoda u Republici Srpsko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dam Šukalo, zamjenik predsjednika, te Vanja Bajić, Darko Banjac, Zorica Kuzmanović Vasilić, Vukota Govedarica, Neno Dobrijević, Srđan Mazalica i Dušica Sav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an je bio Branislav Borenović, predsjednik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jela je Nataša Žugić, predstavnik Ministarstva za ekonomske odnose i regionalnu saradn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zakona "djelimično usklađen" s aspekta usklađenosti sa pravnom tekovinom Evropske unije, te da isti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Adam Šukalo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5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turizm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Prijedlog zakona o turizm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dam Šukalo, zamjenik predsjednika, te Vanja Bajić, Dušica Savić, Zorica Kuzmanović Vasilić, Vukota Govedarica, Darko Banjac, Srđan Mazalica i Neno Dobrijev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an je bio Branislav Borenović, predsjednik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jela je Irena Kisić Plavšić, predstavnik Ministarstva trgovine i turiz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zakona "djelimično usklađen" s aspekta usklađenosti sa pravnom tekovinom Evropske unije, te da isti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Adam Šukalo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6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ugostiteljstv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Prijedlog zakona o ugostiteljstv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dam Šukalo, zamjenik predsjednika, te Vanja Bajić, Darko Banjac, Zorica Kuzmanović Vasilić, Vukota Govedarica, Neno Dobrijević, Srđan Mazalica i Dušica Sav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an je bio Branislav Borenović, predsjednik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jela je Irena Kisić Plavšić, predstavnik Ministarstva trgovine i turiz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zakona "djelimično usklađen" s aspekta usklađenosti sa pravnom tekovinom Evropske unije, te da isti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Adam Šukalo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7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zaštiti i spasavanju u vanrednim situacijama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Prijedlog zakona o izmjenama i dopunama Zakona o zaštiti i spasavanju u vanrednim situacija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 svi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o je Mile Međed, predstavnik Republičke uprave civilne zaštite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Nakon provedene rasprave, članovi Odbora jednoglasno su zauzeli stav da je navedeni Prijedlog zakona "djelimično usklađen" s aspekta usklađenosti sa pravnom tekovinom Evropske unije, te da isti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 xml:space="preserve">             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8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zaštiti vazduha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Prijedlog zakona o izmjenama i dopunama Zakona o zaštiti vazduh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jela je Svjetlana Radusin, predstavnik Ministarstva za prostorno uređenje, građevinarstvo i ekologi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zakona "djelimično usklađen" s aspekta usklađenosti sa pravnom tekovinom Evropske unije, te da isti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9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veterinarstvu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Nacrt zakona o veterinarstvu u Republici Srpsko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Nacrta zakona podnio je Vladimir Bulatović, predstavnik Ministarstva poljoprivrede, šumarstva i vodoprivre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djelimično usklađen" s aspekta usklađenosti sa pravnom tekovinom Evropske unije, te da isti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10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Ekonomsko-socijalnom savjet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Nacrt zakona o izmjenama i dopunama Zakona o Ekonomsko-socijalnom savjet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Nacrta zakona podnio je Todor Skakić, predstavnik Ministarstva rada i boračko-invalidsk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usklađen" s aspekta usklađenosti sa pravnom tekovinom Evropske unije, te da isti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11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strategije unapređenja društvenog položaja lic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a invaliditetom u Republici Srpskoj 2017-2026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Prijedlog strategije unapređenja društvenog položaja lica sa invaliditetom u Republici Srpskoj 2017-2026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strategije podnijela je Biljana Semiz, predstavnik Ministarstva rada i boračko-invalidsk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strategije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"djelimično usklađen" s aspekta usklađenosti sa pravnom tekovinom Evropske unije, te da isti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Branislav Borenović, s.r.   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1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strategije razvoja trgovine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o 2022. godine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Nacrt strategije razvoja trgovine Republike Srpske do 2022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Nacrta strategije podnijela je Irena Kisić-Plavšić, predstavnik Ministarstva trgovine i turiz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strategije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"djelimično usklađen" s aspekta usklađenosti sa pravnom tekovinom Evropske unije, te da isti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13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osebnog izvještaja o usaglašavanju zakona i drugih propisa Republike Srpske sa pravnim standardima za ravnopravnost polova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Poseban izvještaj o usaglašavanju zakona i drugih propisa Republike Srpske sa pravnim standardima za ravnopravnost polov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osebnog izvještaja podnijela je Mirjana Lukač, predstavnik Gender centr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navedeni Posebni izvještaj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801-14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4. april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nformacije o obavezama koje za Bosnu i Hercegovinu i Republiku Srpsku proističu iz procesa pridruživanja Evropskoj uniji sa pregledom mjera i aktivnosti realizovanih tokom 2016. godine, te o ostvarenim rezultatima u približavanju propisa Republike Srpske propisima Evropske unije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oj  sjednici, održanoj 24. aprila 2017. godine, razmatrao Informaciju o obavezama koje za Bosnu i Hercegovinu i Republiku Srpsku proističu iz procesa pridruživanja Evropskoj uniji sa pregledom mjera i aktivnosti realizovanih tokom 2016. godine, te o ostvarenim rezultatima u približavanju propisa Republike Srpske propisima Evropske unij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e Informacije podnijeli su: Nataša Žugić, Darko Telić i Saša Jovetić, predstavnici Ministarstva za ekonomske odnose i regionalnu saradn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navedena Informacija može da se razmatra na Osam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7-04-25T09:16:00Z</dcterms:modified>
  <cp:revision>167</cp:revision>
  <dc:subject/>
  <dc:title>Датум, 10</dc:title>
</cp:coreProperties>
</file>